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 5 MI) MI and Curriculum Development</w:t>
      </w:r>
    </w:p>
    <w:p>
      <w:pPr>
        <w:pStyle w:val="Normal"/>
        <w:rPr/>
      </w:pPr>
      <w:r>
        <w:rPr/>
        <w:tab/>
        <w:t>One of the biggest things teachers can do is to expand their techniques, tools, and strategies into other intelligences besides linguistic and logical.  The MI theory has been around for a long time under different terminology, Jean Jacques Rousseau in the 18</w:t>
      </w:r>
      <w:r>
        <w:rPr>
          <w:vertAlign w:val="superscript"/>
        </w:rPr>
        <w:t>th</w:t>
      </w:r>
      <w:r>
        <w:rPr/>
        <w:t xml:space="preserve"> century felt that a child must learn tot through words, but through experience; not through books but though “the book of life.”  MI teachers are always changing their method of presentation to the various intelligences.  The table on page 41 gives some good activities, material, and strategies for this and the lists for each of the intelligences provide multiple ways to implement them.  Linguistic Intelligence included journal keeping, group discussion, and writing activities.  Logical Intelligence included logic puzzles, computer programming languages, and logical-sequential presentation of subject matter.  Spatial Intelligence included photography, art appreciation, and visualization(American Sign Language?).   Kinesthetic Intelligence included body maps, mime (ASL?), and hands-on activities.  Musical Intelligence included using background music, music software, and musical concepts.  Interpersonal Intelligence included community involvement, interactive software, and peer teaching. Intrapersonal Intelligence included independent study, journal keeping, and one-minute reflection periods.  Naturalist Intelligence included aquariums, terrariums, and other portable ecosystems, gardening, and ecostudy.  One way of incorporating the MI theory into your lesson plans is to follow a seven-step procedure: 1. Focus on a specific objective or topic.  Make sure that you have a very clear objective.  2. Ask key MI questions. 3. Consider the possibilities.  Which method and material seem most appropriate?  4. Brainstorm.  List as many teaching approaches as possible for each of the intelligences, list everything and be specific.  5. Select appropriate activities.  6. Set up a sequential plan.  7. Implement the plan.  MI theory can be integrated into thematic instruction which is usually instruction that more closely imitates or mirrors life in some significant way.  It is a way of making sure that all MI are active in order to draw on every child’s strengths.  There is no set way to apply the MI theory to your curriculum.  When you come up with a great idea share it!</w:t>
      </w:r>
    </w:p>
    <w:p>
      <w:pPr>
        <w:pStyle w:val="Normal"/>
        <w:rPr/>
      </w:pPr>
      <w:r>
        <w:rPr/>
        <w:tab/>
        <w:t>It is interesting to me that these ideas have been around so long and yet we have gotten stuck in linguistic/logic teaching.  In order to teach for MI and differentiation it only makes sense that we need to expand our techniques, tools, and strategies beyond these two intelligences.  I liked the lists provided in the key material section.  I can use that when we are building our own lesson plans.  The seven step lesson plan will be a big help, too.  The combination of lists that I just mentioned and the planning question diagram on page 45 will be extremely useful.  The thematic instruction does seem to lend itself to “real life” but I think that is where I am struggling in my stage 2.  I am having a hard time trying to find true to life themes that can run through my unit.  I really appreciated the statement at the end of the chapter that there are not standard guidelines to follow.  It is ok to go out on a limb and try something else.  If it doesn’t work, don’t do it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05:00Z</dcterms:created>
  <dc:creator>Marie Doucette</dc:creator>
  <dc:description/>
  <cp:keywords/>
  <dc:language>en-US</dc:language>
  <cp:lastModifiedBy>Marie Doucette</cp:lastModifiedBy>
  <dcterms:modified xsi:type="dcterms:W3CDTF">2008-02-11T16:17:00Z</dcterms:modified>
  <cp:revision>1</cp:revision>
  <dc:subject/>
  <dc:title>(Ch 5 MI) MI and Curriculum Development</dc:title>
</cp:coreProperties>
</file>